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ВЕЩЕНИЕ О ЗАПРОСЕ КОТИРОВОК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Муниципальное общеобразовательное учреждение средняя общеобразовательная школа №2 г.Сольцы Новгородской области  извещает о размещении муниципального заказа по капитальному ремонту кровли здания  муниципального общеобразовательного учреждения средняя общеобразовательная школы №2 г.Сольцы  Новгородской   области путем запроса котировок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 Заказчи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175040,Новгородская область, г.Сольцы, Советский пр-т,д.7,электронная почта </w:t>
      </w:r>
      <w:r>
        <w:rPr>
          <w:rFonts w:cs="Times New Roman" w:ascii="Times New Roman" w:hAnsi="Times New Roman"/>
          <w:sz w:val="22"/>
          <w:szCs w:val="22"/>
          <w:lang w:val="en-US"/>
        </w:rPr>
        <w:t>edusite</w:t>
      </w:r>
      <w:r>
        <w:rPr>
          <w:rFonts w:cs="Times New Roman" w:ascii="Times New Roman" w:hAnsi="Times New Roman"/>
          <w:sz w:val="22"/>
          <w:szCs w:val="22"/>
        </w:rPr>
        <w:t>5316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2@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  <w:r>
        <w:rPr>
          <w:rFonts w:cs="Times New Roman" w:ascii="Times New Roman" w:hAnsi="Times New Roman"/>
          <w:sz w:val="22"/>
          <w:szCs w:val="22"/>
        </w:rPr>
        <w:t xml:space="preserve">: капитальный ремонт кровли здания в муниципальном общеобразовательном учреждении средней общеобразовательной школе №2 г.Сольцы Новгородской области, согласно технического задания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и условия оказания услуг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 до 20.09. 2010 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 выполнения работ</w:t>
      </w:r>
      <w:r>
        <w:rPr>
          <w:rFonts w:cs="Times New Roman" w:ascii="Times New Roman" w:hAnsi="Times New Roman"/>
          <w:sz w:val="22"/>
          <w:szCs w:val="22"/>
        </w:rPr>
        <w:t>: Муниципальное общеобразовательное учреждение средняя общеобразовательная школа №2 г.Сольцы Новгородской области, расположена по адресу:175040 Новгородская область, г.Сольцы, Советский пр-т,д.7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 бюджет  муниципального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ая  цена контракта составляет</w:t>
      </w:r>
      <w:r>
        <w:rPr>
          <w:rFonts w:cs="Times New Roman" w:ascii="Times New Roman" w:hAnsi="Times New Roman"/>
          <w:sz w:val="22"/>
          <w:szCs w:val="22"/>
        </w:rPr>
        <w:t xml:space="preserve">: 498000 рублей.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ложенная участником цена  должна включать все расходы на страхование,  уплату налогов, сборов, наложенных пошлин и других обязательных платежей; является фиксированной и не подлежит изменению в течение срока действия предложения и контрак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2"/>
          <w:szCs w:val="22"/>
        </w:rPr>
        <w:t>: Заказчик производит до 31 декабря 2010г.,путем перечисления денежных средств на расчетный счет Исполнителя на основании   акта выполненных рабо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дписания контрак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ый контракт может  быть заключен не ранее чем через 7 дней со дня размещения протокола рассмотрения и оценки котировочных заявок на сайте муниципального район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solcy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narod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. и не позднее чем  через 20 дней со дня подписания указанного протокол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Для участия в запросе котировок необходимо   в срок до 17 часов 17.08.2010  года  предоставить  котировочную заявку в канцелярию МОУ СОШ №2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по адресу: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5040, Новгородская область, г. Сольцы, Советский проспект, д 7 в письменной форме или в форме  электронного документа 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астник  вправе подать только одну котировочную заявку, внесение изменений в которую не допускаетс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ки по телефонам: 31-94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МОУСОШ №2                                            Алексеева Т.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УТВЕРЖДАЮ                                                                               СОГЛАСОВАН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                                        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                                       ________________________________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казчик - должность, Ф.И.О.)                                               (Исполнитель - должность, Ф.И.О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___ 2010 г.                                                   "__" ______________ 2010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ЕХНИЧЕСКОЕ ЗАДА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к контракту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о капитальному ремонту  кровли  здания   м</w:t>
      </w:r>
      <w:r>
        <w:rPr>
          <w:b/>
          <w:u w:val="single"/>
        </w:rPr>
        <w:t xml:space="preserve">униципального образовательного учреждения средняя общеобразовательная школа №2» 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 xml:space="preserve">г. Сольцы </w:t>
      </w:r>
      <w:r>
        <w:rPr>
          <w:b/>
          <w:sz w:val="22"/>
          <w:szCs w:val="22"/>
          <w:u w:val="single"/>
        </w:rPr>
        <w:t xml:space="preserve"> Новгородской обла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ние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на контракта –</w:t>
      </w:r>
      <w:r>
        <w:rPr>
          <w:rFonts w:cs="Times New Roman" w:ascii="Times New Roman" w:hAnsi="Times New Roman"/>
          <w:sz w:val="22"/>
          <w:szCs w:val="22"/>
        </w:rPr>
        <w:t xml:space="preserve"> 498000 рублей (четыреста девяносто восемь тысяч)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труктивные  и технические характеристики  конструкции кровл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Кровля выполнена из волнистых асбестоцементных листов по деревянной обрешетке. Стропильная система выполнена из бревен. Обрешетка выполнена с прозорами  из доски, толщиной 30 м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Кровля имеет множественные протечки из-за неисправности стропильной системы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Требуется усиление стропильной системы,  замена обрешетки,   замена покрытия кровли из асбестоцементных листов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156"/>
        <w:gridCol w:w="1789"/>
        <w:gridCol w:w="1627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ли из волнистых асбестовых лис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полнительных  стропильных ног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иление стропильной системы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с прозорами из досок и брусков под кровлю из асбестовых лис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волнистых асбестовых лис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120"/>
              <w:rPr/>
            </w:pPr>
            <w:r>
              <w:rPr>
                <w:sz w:val="22"/>
                <w:szCs w:val="22"/>
              </w:rPr>
              <w:t>Устройство мелких покрытий из листов оцинковочной ста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арантийный срок качества работ  - 24 месяц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25:00Z</dcterms:created>
  <dc:creator>Секретарь</dc:creator>
  <dc:description/>
  <cp:keywords/>
  <dc:language>en-US</dc:language>
  <cp:lastModifiedBy>Администратор</cp:lastModifiedBy>
  <cp:lastPrinted>2010-05-11T13:49:00Z</cp:lastPrinted>
  <dcterms:modified xsi:type="dcterms:W3CDTF">2010-08-09T06:36:00Z</dcterms:modified>
  <cp:revision>24</cp:revision>
  <dc:subject/>
  <dc:title>                        ИЗВЕЩЕНИЕ О ЗАПРОСЕ КОТИРОВОК </dc:title>
</cp:coreProperties>
</file>